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РОК ДРУГА  СЕСІЯ    ВОСЬМОГО  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п о з а ч е р г о в е   з а с і д а н н 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.03.2023  </w:t>
        <w:tab/>
        <w:tab/>
        <w:t xml:space="preserve">   </w:t>
        <w:tab/>
        <w:tab/>
        <w:t xml:space="preserve">                                           № _____ - 42 –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Про внесення змін до «Програми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розвитку первинної медичної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допомоги Бучанської міської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територіальної громади на 2021-2023 роки» та затвердити її в новій редакції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безперебійної роботи структурних підрозділів Комунального некомерційного підприємства «Бучанський центр первинної медико-санітарної допомоги» Бучанської міської ради та на виконання норм статті 89 Бюджетного кодексу України і статті 32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«Програми розвитку первинної медичної допомоги Бучанської міської територіальної громади на 2021-2023 роки» та викласти її в редакції, що додається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uk-UA" w:eastAsia="uk-UA"/>
              </w:rPr>
              <w:t>В.о. начальника відділу охорони здоров’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Юлія КОЖЕДУБ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вітлана ЯКУБЕНКО</w:t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08:00Z</dcterms:created>
  <dc:creator>Admin</dc:creator>
  <dc:description/>
  <cp:keywords/>
  <dc:language>en-US</dc:language>
  <cp:lastModifiedBy>User</cp:lastModifiedBy>
  <cp:lastPrinted>2022-08-09T16:01:00Z</cp:lastPrinted>
  <dcterms:modified xsi:type="dcterms:W3CDTF">2023-03-20T13:55:00Z</dcterms:modified>
  <cp:revision>95</cp:revision>
  <dc:subject/>
  <dc:title> </dc:title>
</cp:coreProperties>
</file>